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323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关于院管课程考务工作的几点要求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kern w:val="0"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院管课程</w:t>
      </w:r>
      <w:r>
        <w:rPr>
          <w:rFonts w:cs="宋体;SimSun" w:ascii="宋体;SimSun" w:hAnsi="宋体;SimSun"/>
          <w:kern w:val="0"/>
          <w:sz w:val="24"/>
        </w:rPr>
        <w:t>(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类课程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近期即将结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请各学院认真做好院管课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特别是考核方式为考试的院管课程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考务工作。具体要求如下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课程考试前，任课老师要认真进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卷的命题工作，学院随机抽取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卷或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卷进行密封留存，任课老师持另外一份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卷或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卷到印刷厂印刷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试卷印刷好后，教务秘书将复印的试卷原件留存，并和任课老师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至少两人同时在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严格按考生人数清点出等量试卷，不允许出现少卷或多卷的现象。每个考场考务材料准备齐全，包括试卷、答题纸、考生签到表、考场记录表、考场规则、监考规则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需在开考前一周左右公布考试通知，通知内容包括考试时间、考试地点、考场安排名单、考场的座次表等，具体样式可参照研究生院网站上公布的校管考试通知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考试通知发布后，请各学院提前将考试安排汇总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范本见附件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发至研究生院质量办，质量办将联系督导巡考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考试结束后，务请两（数）名监考人员一同将清点无误的考试资料交学院指定考务办，并由教务秘书和任课老师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至少两人同时在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将答题纸密封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课老师阅卷结束后，教务秘书和任课老师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至少两人同时在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将试卷拆封。任课老师在规定时间内将考生成绩录入研究生管理信息系统，并将课程成绩登记表签字后交开课学院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院管课程的试卷、答题纸、考生签到表、考场记录表等由开课学院留存备查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宋体;SimSun" w:hAnsi="宋体;SimSun" w:cs="宋体;SimSun"/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5:49:00Z</dcterms:created>
  <dc:creator>Administrator</dc:creator>
  <dc:description/>
  <cp:keywords/>
  <dc:language>en-US</dc:language>
  <cp:lastModifiedBy>Microsoft</cp:lastModifiedBy>
  <dcterms:modified xsi:type="dcterms:W3CDTF">2016-11-28T06:36:00Z</dcterms:modified>
  <cp:revision>43</cp:revision>
  <dc:subject/>
  <dc:title/>
</cp:coreProperties>
</file>